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SS Ch. 5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Lesson 1</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What Is Your Community's Environment?</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Objectiv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Identify communities in five regions in the United States. - Describe variations in the physical environment, including climate, landforms, and natural resources. - Compare how people in different communities adapt to and modify the physical environment. - Describe the effects of human processes in shaping the landscape. Draw conclusions about how the physical environment affects life in a community.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Vocabular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gion, p. 143; physical environment, p. 143; climate, p. 143; landform, p. 143; ecosystem, p. 145; adapt, p. 146 Word Exercise Context Clues Before reading the lesson with students, review the meanings of the words region and landform. Then write the following sentences on the board: Each region has different landforms. Each region has different plants and animals. Ask students what conclusion they could draw about regions that are very similar to each other. (Similar regions would have similar landforms, plants, and animals.)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Reading Skil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raw Conclusions In the Lesson Review, students complete a graphic organizer like the one below. You may want to provide students with a copy of Transparency 23 to complete as they read the lesson. Use Transparency 23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Resourc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orkbook, p. 32 - Transparency 23 - Every Student Learns Guide, pp. 54-57 - Quick Study, pp. 28-29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Quick Teaching Pla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time is short, have students summarize this lesson. - Have students write the main idea for each section. - Under each main idea have students add supporting ideas.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Introduce and Motivat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Introduce and Motivate Preview: To activate prior knowledge, ask students what their climate is like. Tell them that they will learn more about the landforms and climate of Montana as they read Lesson 1. You Are There Ask students who have gone camping to share their experiences with the class.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Teach and Discus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Teach and Discuss Page 143: Katrinka's Western Community Quick Summary Bozeman, Montana, is in the Western Region. The physical environment of a region includes its landforms and climate. 1. In what region of the United States is Katrinka's community located? In what region is your community located? Katrinka's community, Bozeman, is in the Western Region. Possible answers: Northeast, Southeast, Western, Midwest, Southwest. Categorize Test Talk Locate Key Words in the Text 2. What are some examples of landforms? What landforms can be found in your community? Possible answer: Mountains, hills, plains, plateaus. Tell students that some questions combine what they know with what the text tells them. The answer comes from the text and you. Apply Information 3. How would you describe the climate of our community in the winter? summer? fall? spring? Possible answers: Hot, cold, warm, cool, humid, and dry Apply Information Review Answer Because her community is near a river and the mountains Draw Conclusions Pages 144-145: Communities in the Regions Quick Summary Four students describe the geography, plants, and wildlife of their communities. They also explain how they have fun in their physical environments. 4. Compare how people in Stamford and in Charleston use the physical environment of their communities. In Stamford, people hike in hills and forests that are near the city. In Charleston, on the other hand, people boat on rivers near rice fields. Compare and Contrast 5. What landform would you find in the Southwest region that you would not find in the Northeast region? Canyons Compare and Contrast Ongoing Assessment If... students have difficulty identifying landforms, then... show students a map of the United States which emphasizes geographical elements. Social Studies Strand Geography Explain some of the features of a river. For example, the Gallatin River mentioned in this lesson is one of three sources of the Missouri River. A source is the beginning of a river. The mouth of the Gallatin is the Mississippi River near St. Louis, Missouri. A mouth of a river is the part of a river where its waters flow into another body of water. Other features of a river include a delta and a bank. A delta is the deposit of earth and sand that collects at the mouth of some rivers. A bank is the ground bordering a river or lake. A bank is sometimes called a shore. 6. Which of these communities likely has a hot, dry climate? How do you know? Tucson; deserts receive little rainfall and are normally hot. Cactuses need little rainfall to grow. Make Inferences 7. What landforms can you see in Tucson? Do these landforms exist in your community? Possible answers: Canyons, deserts, and mountains; Answers will vary. Apply Information 8. Compare the ways landforms in these communities affect people's enjoyment of their physical environment in the present and in the past. People adapt their activities to their physical environment and may, for example, hike, mountain climb, bike, or swim, depending if certain landforms (e.g., mountains or canyons) are present. In the past, this was even more true. For example, before highways were constructed, it took people much longer to cross through mountains. This limited the types of vacations people took, as compared to today. Main Idea and Details 9. Which of these communities has a physical environment similar to yours? Explain. Answers will vary. Draw Conclusions Review Answer Possible answer: An environment that includes bodies of water Draw Conclusions Pages 146-147: Changes in People and Places Quick Summary People adapt to their physical environment and change the physical environment to meet their needs. (See the Online Teacher Edition)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Close and Asses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Close and Assess Summarize the Lesson Have students take turns reading aloud the four main points. Ask them to give an example for each point. Lesson 1 Review 1. Draw Conclusions For possible answers, see the reduced pupil page. 2. Landforms and climate 3. Possible answers: Hills in Northeast, rivers in Southeast and Midwest, mountains in West, canyons in Southwest. 4. People adapt to cold places by heating buildings and wearing warm clothes. People change the environment by cutting down trees and forests; building roads, railroads, and cities; and bringing in water for crops. 5. Critical Thinking: Predict Possible answer: People might be able to transport more goods, such as crops. Link to Science Answers will vary but should include different trees. Encourage students to draw the trees or leaves. </w:t>
      </w:r>
    </w:p>
    <w:p>
      <w:pPr>
        <w:pStyle w:val="Heading2"/>
        <w:rPr/>
      </w:pPr>
      <w:r>
        <w:rPr/>
        <w:t>The United States of America</w:t>
      </w:r>
    </w:p>
    <w:p>
      <w:pPr>
        <w:pStyle w:val="Heading2"/>
        <w:rPr/>
      </w:pPr>
      <w:r>
        <w:rPr/>
        <w:t>Objectives</w:t>
      </w:r>
    </w:p>
    <w:p>
      <w:pPr>
        <w:pStyle w:val="NormalWeb"/>
        <w:rPr/>
      </w:pPr>
      <w:r>
        <w:rPr/>
        <w:t xml:space="preserve">- Identify human characteristics of regions. - Describe and explain variations in physical environments, including climate, landforms, natural resources, and natural hazards. </w:t>
      </w:r>
    </w:p>
    <w:p>
      <w:pPr>
        <w:pStyle w:val="Heading2"/>
        <w:rPr/>
      </w:pPr>
      <w:r>
        <w:rPr/>
        <w:t>Introduce and Motivate</w:t>
      </w:r>
    </w:p>
    <w:p>
      <w:pPr>
        <w:pStyle w:val="NormalWeb"/>
        <w:rPr/>
      </w:pPr>
      <w:r>
        <w:rPr/>
        <w:t xml:space="preserve">1. Introduce and Motivate - Tell students that the United States is a country with a diverse geography. It has many different physical features, including mountains, plains, deserts, rivers, and lakes. It has many types of climates. There are many towns and cities spread throughout the country. People have learned to adapt to the geography specific to their community. - Before students read these pages, ask them to make a list of some of the things they already know about the United States, including its physical features, people, towns, cities, and states. Tell students they are going to learn more about these topics in this section. - Students will add to these lists later as part of the assessment for these pages. </w:t>
      </w:r>
    </w:p>
    <w:p>
      <w:pPr>
        <w:pStyle w:val="Heading2"/>
        <w:rPr/>
      </w:pPr>
      <w:r>
        <w:rPr/>
        <w:t>Teach and Discuss</w:t>
      </w:r>
    </w:p>
    <w:p>
      <w:pPr>
        <w:pStyle w:val="NormalWeb"/>
        <w:rPr/>
      </w:pPr>
      <w:r>
        <w:rPr/>
        <w:t xml:space="preserve">2. Teach and Discuss 1. How is New York City similar in its physical features to San Francisco? Possible answer: Both are located on coasts, both are large cities, both have bridges, both have tall buildings Compare and Contrast Social Studies Strand Geography Have students locate Hawaii on a world map. Ask if the state is to the north, south, east or west of the contiguous United States. 2. What is different about Hawaii's physical location from other states? Hawaii is a group of islands. Compare and Contrast 3. What physical feature can you see on the big island of Hawaii that could be a natural hazard? Volcano Analyze Information 4. What is one way some people in Texas have adapted to their physical environment to make a living? Possible answer: Cattle ranching Apply Information </w:t>
      </w:r>
    </w:p>
    <w:p>
      <w:pPr>
        <w:pStyle w:val="Heading2"/>
        <w:rPr/>
      </w:pPr>
      <w:r>
        <w:rPr/>
        <w:t>Close and Assess</w:t>
      </w:r>
    </w:p>
    <w:p>
      <w:pPr>
        <w:pStyle w:val="NormalWeb"/>
        <w:rPr/>
      </w:pPr>
      <w:r>
        <w:rPr/>
        <w:t xml:space="preserve">3. Close and Assess - Encourage students to learn more about the geography of the United States of America in encyclopedias or by using the Internet. - Ask students to add information about the United States-including its geography, physical features, people, and cultures-to the lists that they began earlier. Then have students discuss how the geography of the United States is similar to or different from the geography of South America. Social Studies Strand Geography Mental Mapping: Provide students with an outline map of the 50 United States. Ask students to label as many states as possible without using an atlas or globe. Have them color their own state in their favorite color. Then students can compare their maps with the map on page H11. </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SS Ch. 5</w:t>
      </w:r>
    </w:p>
    <w:p>
      <w:pPr>
        <w:pStyle w:val="Heading2"/>
        <w:rPr/>
      </w:pPr>
      <w:r>
        <w:rPr/>
        <w:t>Lesson 2</w:t>
      </w:r>
    </w:p>
    <w:p>
      <w:pPr>
        <w:pStyle w:val="Heading2"/>
        <w:rPr/>
      </w:pPr>
      <w:r>
        <w:rPr/>
        <w:t>Living in Different Climates</w:t>
      </w:r>
    </w:p>
    <w:p>
      <w:pPr>
        <w:pStyle w:val="Heading2"/>
        <w:rPr/>
      </w:pPr>
      <w:r>
        <w:rPr/>
        <w:t>Objectives</w:t>
      </w:r>
    </w:p>
    <w:p>
      <w:pPr>
        <w:pStyle w:val="NormalWeb"/>
        <w:rPr/>
      </w:pPr>
      <w:r>
        <w:rPr/>
        <w:t xml:space="preserve">- Describe and explain variations in the physical environment, including climate. - Compare how people in different communities adapt to the physical environment. Draw conclusions about how climate affects people living in different communities. </w:t>
      </w:r>
    </w:p>
    <w:p>
      <w:pPr>
        <w:pStyle w:val="Heading2"/>
        <w:rPr/>
      </w:pPr>
      <w:r>
        <w:rPr/>
        <w:t>Vocabulary</w:t>
      </w:r>
    </w:p>
    <w:p>
      <w:pPr>
        <w:pStyle w:val="NormalWeb"/>
        <w:rPr/>
      </w:pPr>
      <w:r>
        <w:rPr/>
        <w:t xml:space="preserve">adobe, p. 155 Word Exercise Individual Word Study Tell students that the e in adobe is not silent. Adobe is pronounced with a long e. Adobe is a Spanish word which comes from an earlier Arabic word meaning "the brick." Encourage students to note word origins when looking up words in the dictionary, because word origins can offer clues to remembering meaning. Ask students to explain how remembering that adobe means "brick" could give them a clue to the word's meaning. </w:t>
      </w:r>
    </w:p>
    <w:p>
      <w:pPr>
        <w:pStyle w:val="Heading2"/>
        <w:rPr/>
      </w:pPr>
      <w:r>
        <w:rPr/>
        <w:t>Reading Skill</w:t>
      </w:r>
    </w:p>
    <w:p>
      <w:pPr>
        <w:pStyle w:val="NormalWeb"/>
        <w:rPr/>
      </w:pPr>
      <w:r>
        <w:rPr/>
        <w:t xml:space="preserve">Draw Conclusions In the Lesson Review, students complete a graphic organizer like the one below. You may want to provide students with a copy of Transparency 23 to complete as they read the lesson. Use Transparency 23 </w:t>
      </w:r>
    </w:p>
    <w:p>
      <w:pPr>
        <w:pStyle w:val="Heading2"/>
        <w:rPr/>
      </w:pPr>
      <w:r>
        <w:rPr/>
        <w:t>Resources</w:t>
      </w:r>
    </w:p>
    <w:p>
      <w:pPr>
        <w:pStyle w:val="NormalWeb"/>
        <w:rPr/>
      </w:pPr>
      <w:r>
        <w:rPr/>
        <w:t xml:space="preserve">- Workbook, p. 33 - Transparency 23 - Every Student Learns Guide, pp. 58-61 - Quick Study, pp. 30-31 </w:t>
      </w:r>
    </w:p>
    <w:p>
      <w:pPr>
        <w:pStyle w:val="Heading2"/>
        <w:rPr/>
      </w:pPr>
      <w:r>
        <w:rPr/>
        <w:t>Quick Teaching Plan</w:t>
      </w:r>
    </w:p>
    <w:p>
      <w:pPr>
        <w:pStyle w:val="NormalWeb"/>
        <w:rPr/>
      </w:pPr>
      <w:r>
        <w:rPr/>
        <w:t xml:space="preserve">If time is short, have students make a concept map of the different parts of climate. - Divide the class into small groups. - Using the content of the lesson, have each group make a concept map beginning with the word climate in the center circle. - Have students compare and contrast their findings with those of other groups. </w:t>
      </w:r>
    </w:p>
    <w:p>
      <w:pPr>
        <w:pStyle w:val="Heading2"/>
        <w:rPr/>
      </w:pPr>
      <w:r>
        <w:rPr/>
        <w:t>Introduce and Motivate</w:t>
      </w:r>
    </w:p>
    <w:p>
      <w:pPr>
        <w:pStyle w:val="NormalWeb"/>
        <w:rPr/>
      </w:pPr>
      <w:r>
        <w:rPr/>
        <w:t xml:space="preserve">1. Introduce and Motivate Preview: To activate prior knowledge, show students pictures of people doing activities in different climates. Then ask students how climate affects what people do. Tell students they will learn more about living in different climates as they read Lesson 2. You Are There Have students discuss how their lives would be the same or different if they lived in a place that did not receive sunlight for more than two months. </w:t>
      </w:r>
    </w:p>
    <w:p>
      <w:pPr>
        <w:pStyle w:val="Heading2"/>
        <w:rPr/>
      </w:pPr>
      <w:r>
        <w:rPr/>
        <w:t>Teach and Discuss</w:t>
      </w:r>
    </w:p>
    <w:p>
      <w:pPr>
        <w:pStyle w:val="NormalWeb"/>
        <w:rPr/>
      </w:pPr>
      <w:r>
        <w:rPr/>
        <w:t xml:space="preserve">2. Teach and Discuss Page 151: What Makes Up Climate? Quick Summary To describe a region's or a community's climate, people look at temperature, amount of rainfall or snowfall, and wind speed over many years. 1. What is the difference between weather and climate? Weather describes what it is like outside from day to day. Climate is the weather over many years. Compare and Contrast Ongoing Assessment If... students have difficulty making a distinction between weather and climate, then... ask them to categorize the following sentences: The average temperature in Mali is 83º F. (Climate) Today we expect afternoon rain showers. (Weather) 2. If you wanted to know about the climate of a region, what three things would you want to know? Temperature, the amount of rain or snow that falls each year, and how strongly the winds blow Main Idea and Details Review Answer Answers will vary. Barrow has a cold climate. Compare and Contrast Pages 152-153: United States Climates Quick Summary A region's climate is affected by its distance from the equator, the height of the land, and how close it is to a large body of water. 3. Explain to students that because of the earth/sun relationship, the Sun heats the earth unevenly. Sunlight hits the earth more "head on" near the equator and at more of an angle far from the equator. This causes the area nearer the equator to be warmer on average than areas far from the equator. Describe and explain how a community's distance from the equator affects its climate. Communities that are nearer the equator are usually warmer because sunlight hits them more directly. Main Idea and Details 4. Ask students to find and identify Kauai, Cape Cod, and the equator on the map. Tell students to observe how far Kauai and Cape Cod are from the equator. Do you think Kauai's climate is warmer or cooler than Cape Cod's? Why? Kauai's climate is warmer on average because it is closer to the equator. Interpret Maps Test Talk Locate Key Words in the Question 5. Describe and explain how the height of land affects its temperature. The higher the land is, the colder the temperature is. The lower the land is, the warmer the temperature is. Have students look for keywords in the question. Ask them what word in the text is similar to the word height in the question. Main Idea and Details 6. Compare the type of clothing that people who live in a high mountain community would wear in the summer with the usual summer clothing in your community. Explain. Possible answer: They would probably wear heavier clothing to help keep them warm because they have cooler temperatures being at a higher elevation than our community. Draw Conclusions 7. Communities near oceans or large lakes usually have milder climates than those that are far inland. What information on the map leads you to conclude that Cape Cod and Omaha have different climates? The map shows that Cape Cod is on an ocean and Omaha is far inland. Interpret Maps 8. Look at the map. Locate Cape Cod. Describe and explain how its climate varies from the climate of areas further inland or closer to the equator. Because it is near a seacoast, the climate is likely milder than in an inland location. Because Cape Cod is not near the equator, the temperature likely varies during the year. Interpret Maps 9. Compare how people in communities today adapt to the climate where they live differently from their ancestors? Possible answer: Today people can more easily heat or cool their homes or wear heavier clothing to adapt to the climate where they live. Make Inferences Review Answer Both Omaha and Cape Cod are the same distance from the equator. However, the climate is milder in Cape Cod because it is by the ocean. Winters are colder and summers hotter in Omaha than in Cape Cod. Compare and Contrast (See the Online Teacher Edition) </w:t>
      </w:r>
    </w:p>
    <w:p>
      <w:pPr>
        <w:pStyle w:val="Heading2"/>
        <w:rPr/>
      </w:pPr>
      <w:r>
        <w:rPr/>
        <w:t>Close and Assess</w:t>
      </w:r>
    </w:p>
    <w:p>
      <w:pPr>
        <w:pStyle w:val="NormalWeb"/>
        <w:rPr/>
      </w:pPr>
      <w:r>
        <w:rPr/>
        <w:t xml:space="preserve">3. Close and Assess Summarize the Lesson Have each student write and then exchange several true or false questions applying the information in this lesson. Lesson 2 Review 1. Draw Conclusions For possible answers, see the reduced pupil page. 2. Temperature, how much rain or snow falls, and how strongly the winds blow 3. How far a place is from the equator, how high a place is, and how close it is to an ocean or a large body of water 4. Adobe houses with thick walls help keep them warm in winter and cool in summer 5. Critical Thinking: Evaluate Answers will vary. Students may support their answers by comparing the ways in which people must adapt to different climates. Link to Writing Remind students to use standard grammar, spelling, sentence structure, and punctuation. Encourage students to make an outline map of the United States and locate and label the communities they describe in their travel journals. Have them use symbols to indicate the climate they encountered when they visited these places. </w:t>
      </w:r>
    </w:p>
    <w:p>
      <w:pPr>
        <w:pStyle w:val="Heading2"/>
        <w:rPr/>
      </w:pPr>
      <w:r>
        <w:rPr/>
      </w:r>
    </w:p>
    <w:p>
      <w:pPr>
        <w:pStyle w:val="Heading2"/>
        <w:rPr/>
      </w:pPr>
      <w:r>
        <w:rPr/>
        <w:t>SS. Ch. 5</w:t>
      </w:r>
    </w:p>
    <w:p>
      <w:pPr>
        <w:pStyle w:val="Heading2"/>
        <w:rPr/>
      </w:pPr>
      <w:r>
        <w:rPr/>
        <w:t>Lesson 3</w:t>
      </w:r>
    </w:p>
    <w:p>
      <w:pPr>
        <w:pStyle w:val="Heading2"/>
        <w:rPr/>
      </w:pPr>
      <w:r>
        <w:rPr/>
        <w:t>Communities and Resources</w:t>
      </w:r>
    </w:p>
    <w:p>
      <w:pPr>
        <w:pStyle w:val="Heading2"/>
        <w:rPr/>
      </w:pPr>
      <w:r>
        <w:rPr/>
        <w:t>Objectives</w:t>
      </w:r>
    </w:p>
    <w:p>
      <w:pPr>
        <w:pStyle w:val="NormalWeb"/>
        <w:rPr/>
      </w:pPr>
      <w:r>
        <w:rPr/>
        <w:t xml:space="preserve">- Compare how people in different communities modify the physical environment. - Describe ways that people can conserve resources. Draw conclusions about the importance of natural resources and their conservation. </w:t>
      </w:r>
    </w:p>
    <w:p>
      <w:pPr>
        <w:pStyle w:val="Heading2"/>
        <w:rPr/>
      </w:pPr>
      <w:r>
        <w:rPr/>
        <w:t>Vocabulary</w:t>
      </w:r>
    </w:p>
    <w:p>
      <w:pPr>
        <w:pStyle w:val="NormalWeb"/>
        <w:rPr/>
      </w:pPr>
      <w:r>
        <w:rPr/>
        <w:t xml:space="preserve">natural resources, p. 161; mineral, p. 161; fuel, p. 161; Gold Rush, p. 162; conserve, p. 164; recycle, p. 164 Word Exercise Related Word Study Write on the board conserve, preserve, and reserve. Ask students how the words are "serve.") Tell them that this word part comes from the Latin servare, which means "to keep or protect." Point out that, if students remember that these words are about keeping or protecting, it will help them understand what they are reading. </w:t>
      </w:r>
    </w:p>
    <w:p>
      <w:pPr>
        <w:pStyle w:val="Heading2"/>
        <w:rPr/>
      </w:pPr>
      <w:r>
        <w:rPr/>
        <w:t>Reading Skill</w:t>
      </w:r>
    </w:p>
    <w:p>
      <w:pPr>
        <w:pStyle w:val="NormalWeb"/>
        <w:rPr/>
      </w:pPr>
      <w:r>
        <w:rPr/>
        <w:t xml:space="preserve">Draw Conclusion In the Lesson Review, students complete a graphic organizer like the one below. You may want to provide students with a copy of Transparency 23 to complete as they read the lesson. Use Transparency 23 </w:t>
      </w:r>
    </w:p>
    <w:p>
      <w:pPr>
        <w:pStyle w:val="Heading2"/>
        <w:rPr/>
      </w:pPr>
      <w:r>
        <w:rPr/>
        <w:t>Resources</w:t>
      </w:r>
    </w:p>
    <w:p>
      <w:pPr>
        <w:pStyle w:val="NormalWeb"/>
        <w:rPr/>
      </w:pPr>
      <w:r>
        <w:rPr/>
        <w:t xml:space="preserve">- Workbook, p. 35 - Transparency 23 - Every Student Learns Guide, pp. 62-65 - Quick Study, pp. 32-33 </w:t>
      </w:r>
    </w:p>
    <w:p>
      <w:pPr>
        <w:pStyle w:val="Heading2"/>
        <w:rPr/>
      </w:pPr>
      <w:r>
        <w:rPr/>
        <w:t>Quick Teaching Plan</w:t>
      </w:r>
    </w:p>
    <w:p>
      <w:pPr>
        <w:pStyle w:val="NormalWeb"/>
        <w:rPr/>
      </w:pPr>
      <w:r>
        <w:rPr/>
        <w:t xml:space="preserve">If time is short, have students make a set of natural resources flashcards. - Ask each student to write a natural resource on one side of an index card and draw or describe it on the back. - Review the cards as a class. Ask students how each resource helps people live and communities grow. </w:t>
      </w:r>
    </w:p>
    <w:p>
      <w:pPr>
        <w:pStyle w:val="Heading2"/>
        <w:rPr/>
      </w:pPr>
      <w:r>
        <w:rPr/>
        <w:t>Introduce and Motivate</w:t>
      </w:r>
    </w:p>
    <w:p>
      <w:pPr>
        <w:pStyle w:val="NormalWeb"/>
        <w:rPr/>
      </w:pPr>
      <w:r>
        <w:rPr/>
        <w:t xml:space="preserve">1. Introduce and Motivate Preview: To activate prior knowledge, ask students to define natural resource in their own words. Tell students that they will learn more about how natural resources help communities grow as they read Lesson 3. You Are There Ask students to list reasons why panning for gold might make someone so happy. </w:t>
      </w:r>
    </w:p>
    <w:p>
      <w:pPr>
        <w:pStyle w:val="Heading2"/>
        <w:rPr/>
      </w:pPr>
      <w:r>
        <w:rPr/>
        <w:t>Teach and Discuss</w:t>
      </w:r>
    </w:p>
    <w:p>
      <w:pPr>
        <w:pStyle w:val="NormalWeb"/>
        <w:rPr/>
      </w:pPr>
      <w:r>
        <w:rPr/>
        <w:t xml:space="preserve">2. Teach and Discuss Page 161: Our Natural Resources Quick Summary People need natural resources to live. Communities grow where natural resources are available. 1. How do natural resources help a community meet its transportation needs? Cars, trucks, and buses need oil and gas (natural resources) to run. Boats cannot move without water, a natural resource. Draw Conclusions 2. Name a living natural resource. Name a natural resource that has never been alive. Trees; minerals such as gold or salt Categorize 3. What would happen if your community were to run out of water? Possible answers: The crops, trees, and plants would die. People would have to move or bring water to the area. Cause and Effect Review Answer People depend on them for food, water, fuel for energy, and to make clothing and houses. Draw Conclusions Pages 162-163: Mineral Resources Quick Summary The discovery of gold in California and oil in Texas brought thousands of people to those areas. They created communities and changed the physical environment. 4. What types of transportation did people in the 1800s use to travel to California? They rode in wagons drawn by horses, rode horses, or walked. Analyze Pictures 5. What event changed California's population over time? Gold Rush-The discovery of gold caused people to move to California to look for gold and other work. What effects did the discovery of gold have on shaping the landscape of California? Mines were dug there. Cause and Effect 6. What is California's nickname? What is the nickname of your state? Why? The Golden State; answers will vary. Main Idea and Details Ongoing Assessment If... students don't know the nickname or other icons that represent their state, then... have them look in an almanac, encyclopedia, or an online reference under the state's entry. 7. What event changed the community of Beaumont, Texas, over time? The discovery of oil. Why is oil sometimes called black gold? Possible answers include cattle, horses, pigs, sheep, and chickens; Farmers bring their animals to show them so they can win prizes. Analyze Information 8. What might be the advantages and disadvantages of living in a large oil-producing state? Possible answers: Advantages: more jobs, more money for the state. Disadvantages: too many people move in, overcrowded schools and communities, over dependence on one product. Make Inferences Review Answer People move into the area. People change the environment in order to get the resources. Draw Conclusions Pages 164-165: Conserving Our Natural Resources Quick Summary People can help conserve natural resources by recycling and by using fewer resources. 9. How can people conserve natural resources? Use less of them, recycle Apply Information Decision Making 10. Many communities have recycling programs, yet people do not always use them. What might you and your family recycle more of? use less of? Possible answers: Recycle more newspapers, cans, plastic containers, glass bottles, plastic and paper bags, and boxes; use less fuel, paper, and plastic. Make Decisions 11. Look at the picture of the park bench. What natural resource was recycled? What natural resource was conserved? Oil; trees Cause and Effect 12. Careful attention to soil is critical to prevent erosion. Erosion makes land less useful. What types of weather conditions do you think can cause erosion? How could this physical process shape the landscape? Possible answers: wind, storms, and flooding. They could move soil from one place to another. Sand dunes or gullies could be formed. Draw Conclusions 13. How do people in your community conserve scarce resources? Possible answers: Use less of them, recycle, look for substitute resources Draw Conclusions Review Answer It is important to conserve fuels so they will last for a long time. Main Idea and Details </w:t>
      </w:r>
    </w:p>
    <w:p>
      <w:pPr>
        <w:pStyle w:val="Heading2"/>
        <w:rPr/>
      </w:pPr>
      <w:r>
        <w:rPr/>
        <w:t>Close and Assess</w:t>
      </w:r>
    </w:p>
    <w:p>
      <w:pPr>
        <w:pStyle w:val="NormalWeb"/>
        <w:rPr/>
      </w:pPr>
      <w:r>
        <w:rPr/>
        <w:t>3. Close and Assess Summarize the Lesson Have students take turns reading aloud the four main points. Ask them to make a crossword puzzle using the vocabulary they learned in Lesson 3. Have students exchange puzzles. Lesson 3 Review 1. Draw Conclusions For possible answers, see the reduced pupil page. 2. Water, soil, trees, minerals, and fuels 3. Many communities have grown after the discovery of natural resources. 4. By using less of them, using them carefully, by recycling 5. Critical Thinking: Observe Possible answers: Invention of the automobile, population growth, average person using more oil Link to Art Posters should include the different steps in the recycling process</w:t>
      </w:r>
    </w:p>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1:24:00Z</dcterms:created>
  <dc:creator>Jason and Ayana</dc:creator>
  <dc:description/>
  <cp:keywords/>
  <dc:language>en-US</dc:language>
  <cp:lastModifiedBy>Jason and Ayana</cp:lastModifiedBy>
  <dcterms:modified xsi:type="dcterms:W3CDTF">2010-09-13T01:41:00Z</dcterms:modified>
  <cp:revision>1</cp:revision>
  <dc:subject/>
  <dc:title/>
</cp:coreProperties>
</file>